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hanging="283"/>
        <w:jc w:val="right"/>
        <w:rPr>
          <w:bCs/>
          <w:iCs/>
        </w:rPr>
      </w:pPr>
      <w:r>
        <w:rPr>
          <w:bCs/>
          <w:iCs/>
        </w:rPr>
        <w:t>Приложение № 4</w:t>
      </w:r>
    </w:p>
    <w:p>
      <w:pPr>
        <w:pStyle w:val="Normal"/>
        <w:ind w:left="709" w:hanging="283"/>
        <w:jc w:val="right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к</w:t>
      </w:r>
      <w:r>
        <w:rPr/>
        <w:t xml:space="preserve"> </w:t>
      </w:r>
      <w:r>
        <w:rPr>
          <w:bCs/>
          <w:iCs/>
        </w:rPr>
        <w:t xml:space="preserve">приказу Минобрнауки РД                                                                                                                                                                                                                                                                                  от «___» _________ 2025 г.                                    </w:t>
      </w:r>
    </w:p>
    <w:p>
      <w:pPr>
        <w:pStyle w:val="Normal"/>
        <w:ind w:left="709" w:hanging="283"/>
        <w:jc w:val="center"/>
        <w:rPr>
          <w:rStyle w:val="StrongEmphasis"/>
          <w:sz w:val="28"/>
          <w:szCs w:val="28"/>
        </w:rPr>
      </w:pPr>
      <w:r>
        <w:rPr>
          <w:bCs/>
          <w:iCs/>
        </w:rPr>
        <w:t xml:space="preserve">                                                                                                                                      №</w:t>
      </w:r>
      <w:r>
        <w:rPr>
          <w:bCs/>
          <w:iCs/>
          <w:u w:val="single"/>
        </w:rPr>
        <w:t xml:space="preserve">                                     </w:t>
      </w:r>
      <w:r>
        <w:rPr>
          <w:bCs/>
          <w:iCs/>
          <w:sz w:val="2"/>
          <w:szCs w:val="2"/>
          <w:u w:val="single"/>
        </w:rPr>
        <w:t xml:space="preserve"> </w:t>
      </w:r>
      <w:r>
        <w:rPr>
          <w:bCs/>
          <w:iCs/>
          <w:sz w:val="2"/>
          <w:szCs w:val="2"/>
        </w:rPr>
        <w:t>.</w:t>
      </w:r>
      <w:r>
        <w:rPr>
          <w:bCs/>
          <w:iCs/>
        </w:rPr>
        <w:t xml:space="preserve">                              </w:t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7"/>
        <w:spacing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о согласии на обработку персональных данных</w:t>
      </w:r>
    </w:p>
    <w:p>
      <w:pPr>
        <w:pStyle w:val="Style17"/>
        <w:spacing w:before="0" w:after="0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75"/>
      <w:bookmarkStart w:id="1" w:name="P75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» ________ _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 соответствии   с  Федеральным 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от  27.07.2006   №   152-ФЗ «О персональных данных» я,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vertAlign w:val="sub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(фамилия, имя, отчество полностью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, выдан 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кем и когда выдан паспор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живающий(ая) по адресу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бодно, своей волей и в своем интересе даю согласие уполномоченным должностным    лицам   Министерства   образования и науки Республики Дагестан с использованием средств автоматизации и/или без использования таких средств на обработку моих персональных данных (сбор, запись, систематизацию, накопление, хранение, уточнение (обновление, изменение), извлечение, использование, обезличивание, блокирование, удаление, уничтожени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нное согласие распространяется на следующую информацию: фамилия, имя, отчество  (в том числе предыдущие фамилии, имена и (или) отчества, в случае их изменения); число, месяц, год рождения; пол; адрес и дата регистрации по месту  жительства  (месту пребывания), адрес фактического проживания; номер контактного  телефона  или  сведения  о  других  способах  связи; реквизиты страхового    свидетельства    обязательного    пенсионного    страхования; идентификационный  номер  налогоплательщика;  номер расчетного счета (счета получателя);  наименование  банка;  БИК  банка; ИНН банка; кор./счет банка; иные персональные данные, необходимые для достижения целей, предусмотренных законодательными   и   иными   нормативными   правовыми  актами 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может   быть отозвано путем направления мной соответствующего запроса в адрес Министерства   образования и науки Республики Дагестан и Министерства просвещения Российской Федераци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случае неправомерного использования предоставленных мною персональных данных согласие отзывается моим письменным заявление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(Ф.И.О., подпись лица, давшего согласие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276" w:right="1136" w:gutter="0" w:header="0" w:top="709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</w:pPr>
    <w:rPr>
      <w:b/>
      <w:bCs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9">
    <w:name w:val="МОН основно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eastAsia="Calibri"/>
      <w:sz w:val="16"/>
      <w:szCs w:val="1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4C380348F98C7A2B844C9C1A1AC8874E7BFCB6C0EB80488B1B157A73B57226AE802A573F2657A0FDD454B57D0l7p1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6:00:00Z</dcterms:created>
  <dc:creator>Подлозная</dc:creator>
  <dc:description/>
  <cp:keywords/>
  <dc:language>en-US</dc:language>
  <cp:lastModifiedBy>Tamila Mirzoeva</cp:lastModifiedBy>
  <cp:lastPrinted>2023-05-21T19:24:00Z</cp:lastPrinted>
  <dcterms:modified xsi:type="dcterms:W3CDTF">2025-07-16T07:36:00Z</dcterms:modified>
  <cp:revision>65</cp:revision>
  <dc:subject/>
  <dc:title>Руководителю</dc:title>
</cp:coreProperties>
</file>